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dojazdowej do gruntów rolnych w msc. Kranów nr ewid. działek 372, 397, 391/2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30.08.2016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……………..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…..………………………………………..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…%tj. …………..….z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łownie złotych: ……………………………………………….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.….z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……………………………………………….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05:00Z</dcterms:created>
  <dc:creator>Akmiecik</dc:creator>
  <dc:description/>
  <dc:language>en-US</dc:language>
  <cp:lastModifiedBy>Urszula Lejawka</cp:lastModifiedBy>
  <cp:lastPrinted>2014-04-29T13:25:00Z</cp:lastPrinted>
  <dcterms:modified xsi:type="dcterms:W3CDTF">2016-04-18T14:05:00Z</dcterms:modified>
  <cp:revision>2</cp:revision>
  <dc:subject/>
  <dc:title/>
</cp:coreProperties>
</file>