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</w:rPr>
        <w:t>Przebudowa drogi gminnej nr 319024T  przez wieś Widełki tzw. Brzezinki</w:t>
        <w:br/>
        <w:t>w km. 0+000 do km 0+800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30.06.2016 r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 (słownie złotych: …..…………………………………………….…….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atek VAT.…%tj…..….zł.(słownie złotych: ……………………………………………..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………….….zł. (słownie złotych: ..………………………………………………..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0:00Z</dcterms:created>
  <dc:creator>Akmiecik</dc:creator>
  <dc:description/>
  <cp:keywords/>
  <dc:language>en-US</dc:language>
  <cp:lastModifiedBy>akmiecik</cp:lastModifiedBy>
  <cp:lastPrinted>2014-04-29T13:25:00Z</cp:lastPrinted>
  <dcterms:modified xsi:type="dcterms:W3CDTF">2016-04-15T08:48:00Z</dcterms:modified>
  <cp:revision>10</cp:revision>
  <dc:subject/>
  <dc:title> </dc:title>
</cp:coreProperties>
</file>